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lang w:val="en-GB"/>
        </w:rPr>
      </w:pPr>
      <w:r>
        <w:rPr>
          <w:rFonts w:eastAsia="Arial" w:cs="Arial" w:ascii="Arial" w:hAnsi="Arial"/>
          <w:b/>
          <w:bCs/>
          <w:lang w:val="en-GB"/>
        </w:rPr>
        <w:t>RealGamer Magazine</w:t>
      </w:r>
    </w:p>
    <w:p>
      <w:pPr>
        <w:pStyle w:val="Normal"/>
        <w:rPr>
          <w:rFonts w:ascii="Arial" w:hAnsi="Arial" w:eastAsia="Arial" w:cs="Arial"/>
          <w:lang w:val="en-GB"/>
        </w:rPr>
      </w:pPr>
      <w:r>
        <w:rPr>
          <w:rFonts w:eastAsia="Arial" w:cs="Arial" w:ascii="Arial" w:hAnsi="Arial"/>
          <w:lang w:val="en-GB"/>
        </w:rPr>
        <w:t>www.realgamer.nl</w:t>
        <w:br/>
      </w:r>
    </w:p>
    <w:p>
      <w:pPr>
        <w:pStyle w:val="Normal"/>
        <w:rPr>
          <w:rFonts w:ascii="Arial" w:hAnsi="Arial" w:eastAsia="Arial" w:cs="Arial"/>
          <w:lang w:val="en-GB"/>
        </w:rPr>
      </w:pPr>
      <w:r>
        <w:rPr>
          <w:rFonts w:eastAsia="Arial" w:cs="Arial" w:ascii="Arial" w:hAnsi="Arial"/>
          <w:lang w:val="en-GB"/>
        </w:rPr>
        <w:t>You must have been wondering for some time now what that RealGamer logo does above the RealBot.. well here is an explanation of what RealGamer exactly 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ealGamer Magazine is a gaming magazine that has a special focus on online gaming and entertainment. It started in October of 1999 and is at the moment one of the biggest gaming magazines in the Netherlands and Belgium. Every issue has 130 pages with not only reviews, previews and news of pc games, but also features like Clancorner and ModNews. In Clancorner clans get to speak about their own tactics and other clan information and competitions will be put to light, ModNews has been focussed on the growing modifications for several big games. RealGamer follows some mod makers, reviews and previews mods and on the RealCD there will be some of the best mods for free. Other features in the magazine are about all sorts of stuff, from a test of free internet providers to an article on the history of 3D engines and a guide to make your own skins. Besides all this stuff there is also a big corner with hardware reviews and previews and information about movies, DVD’s, music and computer book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Online RealGamer Magazine has it’s own website, but is also running a TeamFortress Classic competition [www.realgamer.nl/realtfc]. It also supports several websites and projects. Like The Atlantic Project, The Masters, TUDU [www.tudu.nl] and the RealBot [bot.counter-strike.net/realbot]. At the moment it is also being promoted by two different Dutch clans: RealCS for CounterStrike and RealUT for the Unreal Tournament scene. </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For more information on RealGamer Magazine or our competitions and websites you can e-mail to: jeroen@realgamer.nl !</w:t>
      </w:r>
      <w:r>
        <w:rPr>
          <w:rFonts w:eastAsia="Times New Roman" w:cs="Times New Roman"/>
          <w:sz w:val="24"/>
          <w:szCs w:val="24"/>
          <w:lang w:val="en-GB"/>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